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4502"/>
        <w:gridCol w:w="2740"/>
      </w:tblGrid>
      <w:tr>
        <w:trPr>
          <w:trHeight w:val="7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trut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ash cards game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lang w:val="en-GB"/>
              </w:rPr>
            </w:pPr>
            <w:r>
              <w:rPr>
                <w:rFonts w:cs="Arial Black" w:ascii="Arial Black" w:hAnsi="Arial Black"/>
                <w:b/>
                <w:bCs/>
                <w:lang w:val="en-GB"/>
              </w:rPr>
            </w:r>
          </w:p>
          <w:p>
            <w:pPr>
              <w:pStyle w:val="Heading1"/>
              <w:ind w:left="540" w:right="638" w:hanging="0"/>
              <w:rPr>
                <w:rFonts w:ascii="Arial Black" w:hAnsi="Arial Black" w:cs="Arial Black"/>
                <w:lang w:val="en-GB"/>
              </w:rPr>
            </w:pPr>
            <w:r>
              <w:rPr>
                <w:rFonts w:cs="Arial Black" w:ascii="Arial Black" w:hAnsi="Arial Black"/>
                <w:lang w:val="en-GB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 Black" w:hAnsi="Arial Black" w:cs="Arial Black"/>
                <w:sz w:val="32"/>
                <w:lang w:val="en-GB"/>
              </w:rPr>
            </w:pPr>
            <w:r>
              <w:rPr>
                <w:rFonts w:cs="Arial Black" w:ascii="Arial Black" w:hAnsi="Arial Black"/>
                <w:sz w:val="32"/>
                <w:lang w:val="en-GB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ilità sociali coinvolte</w:t>
            </w:r>
          </w:p>
          <w:p>
            <w:pPr>
              <w:pStyle w:val="Corpodeltesto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dare ed incoraggia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ffrire aiu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iedere aiu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ollare che il compagno abbia capi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i/>
                <w:iCs/>
              </w:rPr>
              <w:t>Flash card game non è un gioco competitivo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TextBodyIndent"/>
              <w:spacing w:lineRule="auto" w:line="240"/>
              <w:ind w:left="18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Lo scopo è l’allenamento reciproco e l’obiettivo è che entrambi i membri della coppia “vincano” tutte le carte, cioè si approprino delle informazioni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servazioni: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Far costruire le flash cards agli alunni è un’attività molto efficace per orientare allo studio e ad una  fissazione di informazioni e concetti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Descrizion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32"/>
              </w:rPr>
            </w:pPr>
            <w:r>
              <w:rPr/>
              <w:t>Flash cards è una struttura per la fissazione dei concetti e la memorizzazione.</w:t>
            </w:r>
          </w:p>
          <w:p>
            <w:pPr>
              <w:pStyle w:val="Normal"/>
              <w:jc w:val="both"/>
              <w:rPr/>
            </w:pPr>
            <w:r>
              <w:rPr/>
              <w:t>L’insegnante o gli alunni preparano le flashcards, cioè delle carte che riportano su una facciata una domanda o una formula e sul retro la rispos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sempio. </w:t>
            </w:r>
            <w:r>
              <w:rPr>
                <w:i/>
                <w:iCs/>
              </w:rPr>
              <w:t>Qual è la capitale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46990</wp:posOffset>
                      </wp:positionV>
                      <wp:extent cx="914400" cy="800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5pt;margin-top:3.7pt;width:71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46990</wp:posOffset>
                      </wp:positionV>
                      <wp:extent cx="914400" cy="800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75pt;margin-top:3.7pt;width:71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00330</wp:posOffset>
                      </wp:positionV>
                      <wp:extent cx="6858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gn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7.9pt;mso-position-vertical-relative:text;margin-left: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g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3020</wp:posOffset>
                      </wp:positionV>
                      <wp:extent cx="6858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dri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2.6pt;mso-position-vertical-relative:text;margin-left:11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dr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del gioc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I ragazzi sono a coppie con i ruoli: uno studente ed un istruttor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L’istruttore ha il mazzo; prende la prima card e mostra la domanda e lo studente deve dare la risposta. Se la risposta è corretta, l’istruttore si complimenta e  lo studente vince la card;  se la risposta è sbagliata l’istruttore mostra il retro della carta e dà un aiuto per ricordare la risposta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L</w:t>
            </w:r>
            <w:r>
              <w:rPr/>
              <w:t xml:space="preserve">a carta ritorna nel mazzo con cui si sta giocando. </w:t>
            </w:r>
          </w:p>
          <w:p>
            <w:pPr>
              <w:pStyle w:val="Normal"/>
              <w:ind w:left="332" w:hanging="0"/>
              <w:rPr/>
            </w:pPr>
            <w:r>
              <w:rPr>
                <w:bCs/>
              </w:rPr>
              <w:t>L’istruttore cerca comunque di utilizzare formule di incoraggiamento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332" w:hanging="0"/>
              <w:rPr/>
            </w:pPr>
            <w:r>
              <w:rPr>
                <w:bCs/>
              </w:rPr>
              <w:t>La prima fase del gioco finisce quando lo studente ha vinto tutte le cart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Al termine si invertono i ruoli: lo studente diventa </w:t>
            </w:r>
            <w:r>
              <w:rPr>
                <w:i/>
                <w:iCs/>
              </w:rPr>
              <w:t>istruttore</w:t>
            </w:r>
            <w:r>
              <w:rPr/>
              <w:t xml:space="preserve"> e l’istruttore assume il ruolo di </w:t>
            </w:r>
            <w:r>
              <w:rPr>
                <w:i/>
                <w:iCs/>
              </w:rPr>
              <w:t>studente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Se alcune coppie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finiscono prima di altre l’allenamento, possono essere abbinate per formare nuove coppie che ripetono le fasi del gioc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Funzioni scolastich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er memorizzare informazioni e conoscenze in tutte le discipline.</w:t>
            </w:r>
          </w:p>
          <w:p>
            <w:pPr>
              <w:pStyle w:val="Normal"/>
              <w:rPr/>
            </w:pPr>
            <w:r>
              <w:rPr/>
              <w:t>Esemp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mat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0" w:leader="none"/>
              </w:tabs>
              <w:rPr/>
            </w:pPr>
            <w:r>
              <w:rPr/>
              <w:t>tabel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0" w:leader="none"/>
              </w:tabs>
              <w:rPr/>
            </w:pPr>
            <w:r>
              <w:rPr/>
              <w:t>regole var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0" w:leader="none"/>
              </w:tabs>
              <w:rPr/>
            </w:pPr>
            <w:r>
              <w:rPr/>
              <w:t>formule di geometria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left="5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gua italia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rfolog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ande sui compleme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sic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ole ortograf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tere e sillab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eograf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umi,laghi,monti.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pitali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gua stranie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rPr/>
            </w:pPr>
            <w:r>
              <w:rPr/>
              <w:t>vocabola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tazio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a: le richieste possono essere anche più complesse, l’importante è che la risposta sia univoca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arte flash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anna.segreto@libero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00"/>
        </w:tabs>
        <w:ind w:left="90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32:00Z</dcterms:created>
  <dc:creator>anna</dc:creator>
  <dc:description/>
  <dc:language>en-US</dc:language>
  <cp:lastModifiedBy>anna</cp:lastModifiedBy>
  <cp:lastPrinted>2008-02-14T11:30:00Z</cp:lastPrinted>
  <dcterms:modified xsi:type="dcterms:W3CDTF">2008-05-18T11:21:00Z</dcterms:modified>
  <cp:revision>11</cp:revision>
  <dc:subject/>
  <dc:title>Struttura</dc:title>
</cp:coreProperties>
</file>